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mmar 5 –Summer ‘11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structor:</w:t>
      </w:r>
      <w:r>
        <w:rPr>
          <w:rFonts w:cs="Arial" w:ascii="Arial" w:hAnsi="Arial"/>
        </w:rPr>
        <w:t xml:space="preserve"> Amanda Franz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mail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afranzon@pdx.ed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oice Mail</w:t>
      </w:r>
      <w:r>
        <w:rPr>
          <w:rFonts w:cs="Arial" w:ascii="Arial" w:hAnsi="Arial"/>
        </w:rPr>
        <w:t>: (503) 725-97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ffice:</w:t>
      </w:r>
      <w:r>
        <w:rPr>
          <w:rFonts w:cs="Arial" w:ascii="Arial" w:hAnsi="Arial"/>
        </w:rPr>
        <w:t xml:space="preserve"> UCB 400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ffice Hours:</w:t>
      </w:r>
      <w:r>
        <w:rPr>
          <w:rFonts w:cs="Arial" w:ascii="Arial" w:hAnsi="Arial"/>
        </w:rPr>
        <w:t xml:space="preserve"> M/W 12:00 – 12: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ass times:</w:t>
      </w:r>
      <w:r>
        <w:rPr>
          <w:rFonts w:cs="Arial" w:ascii="Arial" w:hAnsi="Arial"/>
        </w:rPr>
        <w:t xml:space="preserve"> MW, Section A – 9:15 – 11:35, Section B - 1:00 – 3: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b/>
          <w:bCs/>
        </w:rPr>
        <w:t>Required Textbook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 xml:space="preserve">Read, Write, Edit: Grammar for College Writers </w:t>
      </w:r>
      <w:r>
        <w:rPr>
          <w:rFonts w:cs="Arial" w:ascii="Arial" w:hAnsi="Arial"/>
        </w:rPr>
        <w:t>by Porter and Van Dommel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advanced grammar class will emphasize advanced level grammar and its use in speaking and writing. You will learn how to edit your written work to a level that meets expectations of clarity and acceptability for university level class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y the end of the class students will be able t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ntify their own most frequent grammar and sentence structure errors in their writing and demonstrate ability to identify, analyze, and minimize these errors through self-edi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monstrate variety and complexity of sentence structure in their writing for more effective communication of ide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monstrate knowledge of specific grammar points through editing tasks and other grammar identification task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monstrate appropriate use of verb tenses in writing assign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monstrate appropriate use of articles, prepositions, and determiners in writing, including agreement issues with nou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most common collocations of words with prepositions in wri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rform each of these objectives with at least 70% accuracy in speaking, listening, reading, and wr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also revie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b tenses, focusing on us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real condition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fective and passive infinitive fo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bordination/coordination of sentence stru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ding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ework/participation:</w:t>
        <w:tab/>
        <w:t>2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zzes:</w:t>
        <w:tab/>
        <w:tab/>
        <w:tab/>
        <w:t>2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dterm:</w:t>
        <w:tab/>
        <w:tab/>
        <w:tab/>
        <w:t>2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 Exam:</w:t>
        <w:tab/>
        <w:tab/>
        <w:tab/>
        <w:t>3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O MAKEUPS ON ANY TEST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-, or 70% is a passing 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tendance can affect your final grade.  Missing more than 4 classes may lower your grade.  If you are absent, you need to get your assignment from another classmate.  Homework received after the due date will receive a lower grade. If you miss a quiz or exam for any reason, except in the case of an emergency, you will receive a zero with no chance to make it up. 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ranzon@pdx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3:39:00Z</dcterms:created>
  <dc:creator>afranzon</dc:creator>
  <dc:description/>
  <cp:keywords/>
  <dc:language>en-US</dc:language>
  <cp:lastModifiedBy>profile</cp:lastModifiedBy>
  <cp:lastPrinted>2011-06-20T13:05:00Z</cp:lastPrinted>
  <dcterms:modified xsi:type="dcterms:W3CDTF">2011-06-22T17:28:00Z</dcterms:modified>
  <cp:revision>43</cp:revision>
  <dc:subject/>
  <dc:title>Grammar 5 – Winter ‘07</dc:title>
</cp:coreProperties>
</file>