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inal Exam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ednesday at the regular class time and place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erunds, infinitives, and base form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hrasal verb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un clause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djective clause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duction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ntence combination and punctuation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word forms (endings)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rticles, count/non-count nouns, and subject/verb agreement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nditional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verb tense, active and passive</w:t>
      </w:r>
    </w:p>
    <w:p>
      <w:pPr>
        <w:pStyle w:val="Normal"/>
        <w:spacing w:before="0" w:after="20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ËÎÌå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00:24:00Z</dcterms:created>
  <dc:creator>amandaf</dc:creator>
  <dc:description/>
  <cp:keywords/>
  <dc:language>en-US</dc:language>
  <cp:lastModifiedBy>amandaf</cp:lastModifiedBy>
  <dcterms:modified xsi:type="dcterms:W3CDTF">2011-08-10T00:28:00Z</dcterms:modified>
  <cp:revision>1</cp:revision>
  <dc:subject/>
  <dc:title>Final Exam</dc:title>
</cp:coreProperties>
</file>